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for Workgroups v3.1 and v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driver files fo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Workgroups versions 3.1 and 3.11 from the SuperDis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 files for Microsoft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versions 3.1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of the files used by the Microsoft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 or v3.11 driver from the SuperDisk to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EZStart, or to a 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a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how to install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 or 3.11 along with the SMC dri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Windows for Workgroups installed and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SMC driver, proceed to "Installing the SMC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for Workgroups and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 or 3.11 along with the driver files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expedite the driver installation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your installation and Windows desktop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for Workgrou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Windows for Workgroups Disk 1 Setup disket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o start the setup procedure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takes from 10 to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indows for Workgroups v3.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Follow the screen prompts until you receive a prom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s Windows has detected the SMC card and asks: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tall the driver for this adapter now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o" since this driver is not as current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MC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he "Install New Network Adapter" dialog box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adapters, select "Unlisted or Updat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Proceed to step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indows for Workgroups v3.1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Follow the screen prompts until the Network Set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etworks" and "Install Microsoft Windows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o additional network" or "Other"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Windows for Workgroups manua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Sharing" and specify whether you want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ble to share your files and printer(s).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Remove" to remove the selected adapter dri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is not as current as the one that SMC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message asks whether you are sure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Add Adapter". The Add Network Adapte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Unlisted or Updated Network Adapter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ceed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hen the "Install Driver" window appears, insert the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 the "Install Driver" window, type the path whe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resides (for example, A:\ND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lect "OK". The "Unlisted or Updated Network Adapter"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appropriate SMC adapter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 are prompted for the adapter's Base I/O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ndows for Workgroups v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When the "Install Driver" window appears, inser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Workgroups 3.1 Disk 8 diskette in your computer'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erify that the drive shown in the window is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inserted the Windows for Workgroups 3.1 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then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During the following driver-installation proced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rompted to insert a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or the SuperDisk. Insert the appropriat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at the path name is correc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llow the screen prompts until you are prompted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ceed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indows for Workgroups v3.1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Network Drivers window appea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d Adapter" and/or "Add Protocol" to add mor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p to four) and protocols. Refer to you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group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change the Base I/O setting you specified in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select a driver type, select "Setup"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"Close"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Follow the screen prompts to complet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e end of the installation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 all the options you selected and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or to return to DOS. Restart your compu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 Driv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Windows for Workgroups 3.1 or 3.11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"Control Panel" icon in the "Mai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Adapters" icon in the "Options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adapter you want to remove followed by "Rem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a message asks whether you are sure you want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"Add". The "Install Network Adapter"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the SMC adapter you want to install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nstall Driver"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ype the path where the driver resides (for example, A:\N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"OK". The "Unlisted or Updated Network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"OK" when the next two dialog bo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Close". The "Network Settings"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OK". You will be prompted to accep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ed and restart your computer or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your computer so your options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"Network Setup" icon in the "Network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the "Network Setup" dialog box appears, refer 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Installing Windows for Workgroups and the SMC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icrosoft Windows 3.x or Windows for Workgroups,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RAM window from the "386 Enhanced" area of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EXCLUDE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emory manager other than EMM386,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it for information on how to exclu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Ether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